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etrieb</w:t>
      </w:r>
    </w:p>
    <w:p>
      <w:pPr>
        <w:pStyle w:val="Subtitle"/>
        <w:spacing w:before="12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aße</w:t>
      </w:r>
    </w:p>
    <w:p>
      <w:pPr>
        <w:pStyle w:val="Subtitle"/>
        <w:spacing w:before="12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Z 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ftliche Beauftragung von Gabelstaplerfahrer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m innerbetrieblichen Werksverkehr - Fahrauftra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mäß § 7 der Unfallverhütungsvorschrift „Flurförderzeuge“ (BGV D2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r/Frau                                                        geb.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hnor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d im unserem Betrieb mit dem selbsttätigen Führen von Gabelstaplern im innerbetrieblichen Werksverkehr beauftrag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Beauftragung gilt für folgende Gabelstapl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Hersteller                                                          Typ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………………………………………………            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………………………………………………            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ie/Er hat ihre/seine Befähigung zum Führen der vorstehend genannten Gabelstapler gemäß § 7 Absatz 1   UVV „Flurförderzeuge“ (BGV D27) gegenüber dem Betrieb nachgewies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erforderliche Ausbildung erfolgte durch:</w:t>
      </w:r>
    </w:p>
    <w:p>
      <w:pPr>
        <w:pStyle w:val="Normal"/>
        <w:spacing w:before="240" w:after="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227753448"/>
      <w:bookmarkStart w:id="1" w:name="__Fieldmark__0_122775344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Außerbetriebliche Gabelstaplerfahrer-Ausbildung bei Firma   ……………………………………          </w:t>
      </w:r>
    </w:p>
    <w:p>
      <w:pPr>
        <w:pStyle w:val="Normal"/>
        <w:spacing w:before="240" w:after="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227753448"/>
      <w:bookmarkStart w:id="3" w:name="__Fieldmark__1_122775344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Innerbetriebliche Gabelstaplerfahrer-Ausbildung am   ......................... .   </w:t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e betriebliche Einweisung am jeweiligen Gabelstapler erfolgte an Hand der Bedienungsanleitung und der Betriebsanweisung des Gabelstaplers sowie der örtlichen betrieblichen Begebenheit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              ……………………….                 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tum                    Einweisender                          Unternehmer                       Gabelstaplerfahrer/in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5:56:00Z</dcterms:created>
  <dc:creator>A</dc:creator>
  <dc:description/>
  <cp:keywords/>
  <dc:language>en-US</dc:language>
  <cp:lastModifiedBy>Jürgen</cp:lastModifiedBy>
  <cp:lastPrinted>2011-12-02T10:35:00Z</cp:lastPrinted>
  <dcterms:modified xsi:type="dcterms:W3CDTF">2018-01-14T15:56:00Z</dcterms:modified>
  <cp:revision>2</cp:revision>
  <dc:subject/>
  <dc:title>Firma</dc:title>
</cp:coreProperties>
</file>